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CTA DE JURAMENTACIÓN DE PERITO (ART. 197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ubtitle"/>
        <w:rPr/>
      </w:pPr>
      <w:r>
        <w:rPr/>
        <w:t>ACTA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___________________________________</w:t>
        <w:br/>
        <w:t>a las ______________ horas, ___________________minutos, del día _________________ de _____________________________. Comparece el Licenciado(a) 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___de________________ de edad, con domicilio en 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___________________________________________________ profesión u oficio __________________________, a quien se le hizo saber la resolución en que se le nombra perito a fin de _________________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___________________________________________________</w:t>
        <w:br/>
        <w:t>_________________________________________________________________________;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dictamen que deberá presentar en el plazo de ________________________________ días; haciéndosele ver los casos  en que existe incapacidad e incompatibilidad para el cargo encomendado, según los artículos  186 y 198  del Código Procesal Penal, las penas en que incurren los que en un peritaje afirman una falsedad u omiten la verdad en sus manifestaciones, y los casos en que existe impedimento para el cargo según los Arts. 73 y 199 del mismo Códig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Entendido manifiesta que no tiene incapacidad, incompatibilidad o impedimento para el ejercicio del cargo, por lo que bajo JURAMENTO expresa que cumplirá con su cometido de conformidad a su saber y entender.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No habiendo nada más que hacer constar, leída y hallada conforme damos por terminada la presente acta que firmamos, de lo que yo el Secretario doy fe.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b w:val="fals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6:37:00Z</dcterms:created>
  <dc:creator>CORTE SUPREMA DE JUSTICIA</dc:creator>
  <dc:description/>
  <dc:language>en-US</dc:language>
  <cp:lastModifiedBy>PROYECTO DE ASISTENCIA</cp:lastModifiedBy>
  <cp:lastPrinted>1998-05-21T10:09:00Z</cp:lastPrinted>
  <dcterms:modified xsi:type="dcterms:W3CDTF">1999-01-29T17:56:00Z</dcterms:modified>
  <cp:revision>9</cp:revision>
  <dc:subject/>
  <dc:title>ACTA DE JURAMENTACIÓN DE PERITO</dc:title>
</cp:coreProperties>
</file>